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6"/>
          <w:szCs w:val="36"/>
        </w:rPr>
        <w:t>LENGUAJE PERIODÍST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acterísticas lingüísticas de los textos periodístic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cursos fónic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nunciación adecuada: hoy en día este fenómeno está en regresión, aunque siempre se exige una adecuada vocalización y un ritmo que los oyentes puedan seguir con facilid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Énfasis: existen subgéneros periodísticos que requieren pronunciaciones especificas o énfasis. No se entona igual una retransmisión deportiva que un documen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cursos tipográficos: normalmente estos recursos se encuentran en textos de opinión ya que, mediante los mismo, los autores pueden intensificar el tono emotivo de su mensa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cursos morfosintáctic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presión de determinantes: este fenómeno se produce sobre todo en la retransmisiones deportivas. </w:t>
      </w:r>
      <w:r>
        <w:rPr>
          <w:i/>
          <w:iCs/>
        </w:rPr>
        <w:t>Se interna por banda derecha y centra con pierna izquierda.</w:t>
      </w:r>
    </w:p>
    <w:p>
      <w:pPr>
        <w:pStyle w:val="Normal"/>
        <w:numPr>
          <w:ilvl w:val="0"/>
          <w:numId w:val="3"/>
        </w:numPr>
        <w:rPr/>
      </w:pPr>
      <w:r>
        <w:rPr/>
        <w:t>Gusto por locuciones y construcciones perifrásticas: este recurso pretende ofrecer la imagen de una lenguaje más elaborado</w:t>
      </w:r>
      <w:r>
        <w:rPr>
          <w:i/>
          <w:iCs/>
        </w:rPr>
        <w:t xml:space="preserve">. Impulsan acuerdo con el Ejecutivo </w:t>
      </w:r>
      <w:r>
        <w:rPr>
          <w:b/>
          <w:bCs/>
          <w:i/>
          <w:iCs/>
        </w:rPr>
        <w:t>a fin de</w:t>
      </w:r>
      <w:r>
        <w:rPr>
          <w:i/>
          <w:iCs/>
        </w:rPr>
        <w:t xml:space="preserve"> ampliar el plazo para establecer salvaguardias de protecció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minalización: este recurso implica abundancia de construcciones con más categorías nominales que verbales. </w:t>
      </w:r>
      <w:r>
        <w:rPr>
          <w:b/>
          <w:bCs/>
          <w:i/>
          <w:iCs/>
        </w:rPr>
        <w:t xml:space="preserve">Presentación </w:t>
      </w:r>
      <w:r>
        <w:rPr>
          <w:i/>
          <w:iCs/>
        </w:rPr>
        <w:t>de la nueva campaña de la DGT para ala prevención de los accidentes de tráfic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undante presencia de complementos: el deseo de concentrar la información lleva a construir oraciones de cierta complejidad. </w:t>
      </w:r>
      <w:r>
        <w:rPr>
          <w:i/>
          <w:iCs/>
        </w:rPr>
        <w:t>Los continuos cambios en Obras Públicas bloquean el tramo del metro que cruzará el Centro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ción y combinación intencionada de los elementos: jugar con la organización sintáctica para destacar determinados aspectos que les parecen especialmente interesantes. La palabra inicial y la final de una oración son las que más llaman la atención de los lectores. </w:t>
      </w:r>
      <w:r>
        <w:rPr>
          <w:i/>
          <w:iCs/>
        </w:rPr>
        <w:t>La Junta de Andalucía inicia en Cádiz los trabajos para elaborar un catálogo del patrimonio subacuátic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o de frases cortar (titulares): este recurso pretende captar la atención de los lectores de manera rápida. </w:t>
      </w:r>
      <w:r>
        <w:rPr>
          <w:i/>
          <w:iCs/>
        </w:rPr>
        <w:t>El Málaga, mejor en casa(0-0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arición del estilo directo y de citas: para dar mayor credibilidad y detalle a las informaciones aportadas suele acudirse a citas de los protagonistas de las noticias. </w:t>
      </w:r>
      <w:r>
        <w:rPr>
          <w:i/>
          <w:iCs/>
        </w:rPr>
        <w:t>Luis Aragonés: ''Si gano la Eurocopa, haré el Camino de Santiago.''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cia de oraciones impersonales o sin sujeto explícito: se trata de un mecanismo que se emplea sobre todo en titulares y cuando interesa más la acción que el protagonista de la noticia. </w:t>
      </w:r>
      <w:r>
        <w:rPr>
          <w:i/>
          <w:iCs/>
        </w:rPr>
        <w:t>Multado por exceso de la velocida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undancia de oraciones pasivas: se trata de un influjo de la lengua inglesa. </w:t>
      </w:r>
      <w:r>
        <w:rPr>
          <w:i/>
          <w:iCs/>
        </w:rPr>
        <w:t>La feria del dulce de Utrera fue visitada por miles de andaluces.</w:t>
      </w:r>
    </w:p>
    <w:p>
      <w:pPr>
        <w:pStyle w:val="Normal"/>
        <w:numPr>
          <w:ilvl w:val="0"/>
          <w:numId w:val="2"/>
        </w:numPr>
        <w:rPr/>
      </w:pPr>
      <w:r>
        <w:rPr/>
        <w:t>Preferencia por ciertos tiempos verbales: recuperación del pretérito imperfecto de subjuntivo con su valor etimológico por perfecto simple de indicativo, empleo frecuente del pretérito perfecto simple, uso del pretérito imperfecto para acercar la acción a los lectores, uso del presente histórico para acercar el hecho a los lectores, uso del presente de indicativo como muestra de la actualidad de las notic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cursos léxico-semán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Creación de neologismos: se usan para designar aspectos de la realidad que surgen o cambian para la actualidad. </w:t>
      </w:r>
      <w:r>
        <w:rPr>
          <w:i/>
          <w:iCs/>
        </w:rPr>
        <w:t xml:space="preserve">Estamos asistiendo a una progresiva </w:t>
      </w:r>
      <w:r>
        <w:rPr>
          <w:b/>
          <w:bCs/>
          <w:i/>
          <w:iCs/>
        </w:rPr>
        <w:t xml:space="preserve">balcanización </w:t>
      </w:r>
      <w:r>
        <w:rPr>
          <w:i/>
          <w:iCs/>
        </w:rPr>
        <w:t>de Europa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encia de eufemismos: en muchas ocasiones se evita la designación directa de la realidad para no herir la sensibilidad de los receptores. Por ejemplo, en lugar de hablar de </w:t>
      </w:r>
      <w:r>
        <w:rPr>
          <w:i/>
          <w:iCs/>
        </w:rPr>
        <w:t>víctimas</w:t>
      </w:r>
      <w:r>
        <w:rPr/>
        <w:t xml:space="preserve"> se habla de </w:t>
      </w:r>
      <w:r>
        <w:rPr>
          <w:b/>
          <w:bCs/>
          <w:i/>
          <w:iCs/>
        </w:rPr>
        <w:t>daños colaterale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o de tecnicismos: cada tipo de publicación o sección del periódico emplea un léxico propio del tema tratado (economía, política, deportes...). </w:t>
      </w:r>
      <w:r>
        <w:rPr>
          <w:b/>
          <w:bCs/>
          <w:i/>
          <w:iCs/>
        </w:rPr>
        <w:t xml:space="preserve">El Ibex 35 </w:t>
      </w:r>
      <w:r>
        <w:rPr>
          <w:i/>
          <w:iCs/>
        </w:rPr>
        <w:t xml:space="preserve">se descalabra empujado por la tendencia bajista del </w:t>
      </w:r>
      <w:r>
        <w:rPr>
          <w:b/>
          <w:bCs/>
          <w:i/>
          <w:iCs/>
        </w:rPr>
        <w:t>Nasdaq</w:t>
      </w:r>
      <w:r>
        <w:rPr>
          <w:i/>
          <w:iCs/>
        </w:rPr>
        <w:t xml:space="preserve"> y el </w:t>
      </w:r>
      <w:r>
        <w:rPr>
          <w:b/>
          <w:bCs/>
          <w:i/>
          <w:iCs/>
        </w:rPr>
        <w:t>Nikkei</w:t>
      </w:r>
      <w:r>
        <w:rPr>
          <w:i/>
          <w:iCs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>Tendencia a la epicidad: este recurso lleva a la magnificación en el lenguaje.</w:t>
      </w:r>
      <w:r>
        <w:rPr>
          <w:i/>
          <w:iCs/>
        </w:rPr>
        <w:t xml:space="preserve"> España conquista Europa </w:t>
      </w:r>
      <w:r>
        <w:rPr/>
        <w:t>(con motivo de la Eurocopa de 2008). Además, implica la aparición de numerosos adjetivos y verbos valorativo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currencia al lenguaje literario: son frecuentes hipérboles, metáforas, metonimias, personificaciones, preguntas retóricas, etc. </w:t>
      </w:r>
      <w:r>
        <w:rPr>
          <w:i/>
          <w:iCs/>
        </w:rPr>
        <w:t xml:space="preserve">El Tour de Francia </w:t>
      </w:r>
      <w:r>
        <w:rPr>
          <w:b/>
          <w:bCs/>
          <w:i/>
          <w:iCs/>
        </w:rPr>
        <w:t>cierra las puertas</w:t>
      </w:r>
      <w:r>
        <w:rPr>
          <w:i/>
          <w:iCs/>
        </w:rPr>
        <w:t xml:space="preserve"> al último ganador de la prueba ciclista; El precio de la vivienda </w:t>
      </w:r>
      <w:r>
        <w:rPr>
          <w:b/>
          <w:bCs/>
          <w:i/>
          <w:iCs/>
        </w:rPr>
        <w:t>por las nubes</w:t>
      </w:r>
      <w:r>
        <w:rPr>
          <w:i/>
          <w:iCs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mpleo de apócopes acrónimos, siglas, etc.: ejemplos, </w:t>
      </w:r>
      <w:r>
        <w:rPr>
          <w:b/>
          <w:bCs/>
          <w:i/>
          <w:iCs/>
        </w:rPr>
        <w:t>narco</w:t>
      </w:r>
      <w:r>
        <w:rPr/>
        <w:t xml:space="preserve">(por narcotraficante); </w:t>
      </w:r>
      <w:r>
        <w:rPr>
          <w:b/>
          <w:bCs/>
          <w:i/>
          <w:iCs/>
        </w:rPr>
        <w:t>UE, TC, CGP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‾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‾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‾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bullet"/>
      <w:lvlText w:val="‾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</w:rPr>
    </w:lvl>
    <w:lvl w:ilvl="4">
      <w:start w:val="1"/>
      <w:numFmt w:val="bullet"/>
      <w:lvlText w:val="‾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bullet"/>
      <w:lvlText w:val="‾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</w:rPr>
    </w:lvl>
    <w:lvl w:ilvl="6">
      <w:start w:val="1"/>
      <w:numFmt w:val="bullet"/>
      <w:lvlText w:val="‾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</w:rPr>
    </w:lvl>
    <w:lvl w:ilvl="7">
      <w:start w:val="1"/>
      <w:numFmt w:val="bullet"/>
      <w:lvlText w:val="‾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</w:rPr>
    </w:lvl>
    <w:lvl w:ilvl="8">
      <w:start w:val="1"/>
      <w:numFmt w:val="bullet"/>
      <w:lvlText w:val="‾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Segoe UI" w:hAnsi="Segoe UI" w:cs="Open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12:00Z</dcterms:created>
  <dc:creator>aandiaz</dc:creator>
  <dc:description/>
  <cp:keywords/>
  <dc:language>en-US</dc:language>
  <cp:lastModifiedBy>Nacho</cp:lastModifiedBy>
  <dcterms:modified xsi:type="dcterms:W3CDTF">2013-04-23T22:23:00Z</dcterms:modified>
  <cp:revision>3</cp:revision>
  <dc:subject/>
  <dc:title/>
</cp:coreProperties>
</file>